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42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243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18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051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85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100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550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3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137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609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80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19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52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73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701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200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927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