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586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46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3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483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85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000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235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067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92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439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924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401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550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368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87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