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221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8432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3907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8288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9678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1823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5685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9752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2115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6414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032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792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2581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