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75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412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65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26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746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63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49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90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47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765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19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4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28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223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19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089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38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