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5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1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94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287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4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218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53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675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37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116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84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71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154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2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6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