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77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06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03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33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752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1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94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48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146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5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5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7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