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39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64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68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56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13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888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40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46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76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61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68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92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92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400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746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84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54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