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650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229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6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602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898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102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8982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118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072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682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172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806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092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386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287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