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904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9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08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711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09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96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78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531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60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390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8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18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572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