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522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67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815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31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42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36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093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89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4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61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0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5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0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4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25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2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