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127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885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946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332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540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745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875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829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155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178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090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80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789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848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104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