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746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525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552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129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825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417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622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9858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336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0275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64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837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6206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