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78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74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78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01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0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230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73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58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85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850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682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27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14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34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14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79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