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01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5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76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21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11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13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79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715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16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45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0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3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0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156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