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59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967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312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255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30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240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352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430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880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81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516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576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852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