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995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510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631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227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091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656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216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090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1332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70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194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038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805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533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2095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205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984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