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0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6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41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524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63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30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134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15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37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82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71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412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14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62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281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