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971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333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335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237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175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500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03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125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30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813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192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371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872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