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52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554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22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40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80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941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00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23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0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7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2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706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16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66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82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4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90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