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200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037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611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000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229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433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709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541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461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645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295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261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714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910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91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