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654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9817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0506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535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0590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959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1432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7888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783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089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176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554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8980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