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68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298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30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38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325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41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07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382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352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213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831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12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41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67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475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29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64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