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325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171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468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164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768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850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430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626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157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272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606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751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123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670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83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