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27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31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9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122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112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012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491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340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777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744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828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374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244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