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365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341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772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154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313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19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886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682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23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981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817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820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587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527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266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148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482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