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0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136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74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03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61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845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650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00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32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95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77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409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89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94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