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462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8375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8685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8189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8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536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1983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914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2095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3902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702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35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3104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