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850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563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942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54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605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869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525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700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208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568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718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842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434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770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358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907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528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