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9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553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723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82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65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827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773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33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80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027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42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28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31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56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9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