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9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95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04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63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289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4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59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98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89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13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82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51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