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8161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2104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3951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15529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2505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2218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9757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7530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6128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9433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5258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0322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88921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019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97618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31788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95666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