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99328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5716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11659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97057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27000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17868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41457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07703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5093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17208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03238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4496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94886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65064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81551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