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20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48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49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732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720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745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69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514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07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21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637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992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646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