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65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311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997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962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280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362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767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04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624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050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448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2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244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211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894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466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36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