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101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989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465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690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933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130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156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218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96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732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8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278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898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569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356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