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64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52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99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352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067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13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7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3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01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4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6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5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5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