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263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707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072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444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13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40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17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748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2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50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811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89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38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95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767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2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202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