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437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8746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6971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7361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1718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652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3633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2467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03218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6384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62208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9501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8649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0444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3662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