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88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53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877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081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575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222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701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83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403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112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011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73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997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