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5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2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8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97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06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32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7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054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19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89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7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88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21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395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92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42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881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