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138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080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6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15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998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99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255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058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523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12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09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49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60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77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