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513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248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764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530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297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64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275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332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5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856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867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86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413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