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1383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639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6432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3634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7884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7259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9546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6348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9603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4197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574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808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6647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1276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4342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0054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