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98632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49308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79313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48155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23000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20316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48799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53569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0815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50146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63761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69899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6578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42991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18157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