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0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26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07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201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08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93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36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918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708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32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98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0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740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