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873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62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841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742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254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811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941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966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785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394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896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257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812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034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790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255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222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