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95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92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3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64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772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543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309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815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39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347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42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185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990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51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24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