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586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552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869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771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423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362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182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392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565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216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394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658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322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