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59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115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74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994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62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687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366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03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35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772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37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158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545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857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236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713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086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