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03909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92255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74546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99063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12064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03076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69761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39417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94864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52062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56329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0728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22286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4517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98032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